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 ДЕПУТАТОВ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МЫШИНСКОГО 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 РАЙОНА  КУРСКОЙ 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0" w:firstLine="1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 мая  2020г.      № 77-6-2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результатах деятельности Глав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мышинского сельсовета 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, Администрации Камышин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В соответствии со статьями 35, 36, 37 Федерального закона от 06.10.2003г.№ 131-ФЗ «Об общих принципах организации местного самоуправления в Российской Федерации», статьями 22, 29 Устава муниципального образования «Камышинский сельсовет» Курского района Курской области, на основании отчета Главы Камышинского сельсовета Курского района Курской области о результатах своей деятельности, деятельности Администрации Камышинского сельсовета Курского района Курской области за 2019 год, Собрание депутатов Камышинского сельсовета Курского района Курской области, </w:t>
      </w:r>
      <w:r>
        <w:rPr>
          <w:rFonts w:cs="Arial" w:ascii="Arial" w:hAnsi="Arial"/>
          <w:b/>
          <w:sz w:val="28"/>
          <w:szCs w:val="28"/>
        </w:rPr>
        <w:t>РЕШИЛО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right="0"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знать результаты деятельности Главы Камышинского сельсовета Курского района Курской области, Администрации Камышинского сельсовета Курского района Курской области за 2019 год удовлетворительными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tLeast" w:line="240"/>
        <w:ind w:left="0" w:right="0" w:firstLine="705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ее решение вступает в силу со дня его официального опубликования и подлежит размещению на сайте Администрации Камышинского сельсовета Курского района Курской област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мышинского сельсовета Курского района                     Т.А.Казинце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Глава  Камышинского сельсовет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урского района                                                                     А.В.Бритвин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31:00Z</dcterms:created>
  <dc:creator>АПАТЕНКО</dc:creator>
  <dc:description/>
  <dc:language>en-US</dc:language>
  <cp:lastModifiedBy/>
  <cp:lastPrinted>2020-05-25T14:21:00Z</cp:lastPrinted>
  <dcterms:modified xsi:type="dcterms:W3CDTF">2020-05-25T11:22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