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  КУР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 октября 2017г.                               № 17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Камыш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исвоении почтового адреса земельному участк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кадастровым номером 46:11:060101:9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заявление гр. Ушакова Юрия Александровича, о присвоении почтового адреса земельному участку с кадастровым номером 46:11:060101:99, руководствуясь Федеральным законом от 06.10.2003г. № 131-ФЗ «Об общих принципах организации местного самоуправления в Российской Федерации» Администрация Камышин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, площадью 2500 кв. м., с кадастровым номером 46:11:060101:99, почтовый адрес: Российская Федерация, Курская область, Курский район, Камышинский сельсовет, д. Волобуево д.№ 1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 со дня его подписания. 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Камышинского сельсовета </w:t>
        <w:tab/>
        <w:t xml:space="preserve">                                 А.В.Брит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01:00Z</dcterms:created>
  <dc:creator>Камышинский</dc:creator>
  <dc:description/>
  <cp:keywords/>
  <dc:language>en-US</dc:language>
  <cp:lastModifiedBy>АПАТЕНКО</cp:lastModifiedBy>
  <cp:lastPrinted>2017-01-13T11:16:00Z</cp:lastPrinted>
  <dcterms:modified xsi:type="dcterms:W3CDTF">2017-10-20T07:39:00Z</dcterms:modified>
  <cp:revision>2</cp:revision>
  <dc:subject/>
  <dc:title>АДМИНИСТРАЦИЯ КАМЫШИНСКОГО СЕЛЬСОВЕТА</dc:title>
</cp:coreProperties>
</file>